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Devoirs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nstructions: répondez aux questions </w:t>
      </w:r>
      <w:r>
        <w:rPr>
          <w:b/>
          <w:bCs/>
          <w:i w:val="false"/>
          <w:iCs w:val="false"/>
          <w:u w:val="single"/>
        </w:rPr>
        <w:t>au négatif, sans utiliser ne...pas</w:t>
      </w:r>
      <w:r>
        <w:rPr>
          <w:i w:val="false"/>
          <w:iCs w:val="false"/>
        </w:rPr>
        <w:t xml:space="preserve">.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.  Quelqu'un est venu chez toi hier?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b.  Tu as déjà gagné un marathon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. 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l y a dix jours dans une semaine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.  Quelque chose a interrompu la classe aujourd'hui?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e.  Tu es en train d'étudier pour l'examen final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f.  Est-ce que tu as perdu quelque chose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g.  Est-ce que vous avez beaucoup de profs de français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h.  Est-ce que tout le monde adore les examens?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.  Tu aimes manger les chiens et les chat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j.  Est-ce que tous les examens de français sont facile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k.  En hiver, est-ce que tu portes un short ou des sandales?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0:00:56Z</dcterms:created>
  <dc:creator/>
  <dc:description/>
  <dc:language>en-US</dc:language>
  <cp:lastModifiedBy/>
  <cp:revision>0</cp:revision>
  <dc:subject/>
  <dc:title/>
</cp:coreProperties>
</file>